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Projektowanie i organizacja działań w kulturz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hab. prof. UR Agata Kucharska-Babul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Urszula Kopeć, prof. dr hab. Alicja Jakubowska-Ożóg, dr hab., prof. UR Elżbieta Mazur, dr hab., prof. UR Dorota Karkut, dr Danuta Hejda, dr Elżbieta Kozłowska, dr hab., prof. UR Agata Kucharska-Babula, dr hab., prof. UR Tadeusz Półchłope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dziedzictwa kulturowego Polski i świata na poziomie szkoły średni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ajważniejszymi instytucjami zajmującymi się projektowaniem i organizacją działań w kultur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sadami projektowania i organizacji działań w kulturz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ojektowania i organizacji działań w kulturz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ma podstawową wiedzę o instytucjach związanych z kulturą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orientuje się we współczesnym życiu kulturalnym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ma podstawową wiedzę na temat tradycyjnych i nowoczesnych źródeł informacji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potrafi samodzielnie przygotować projekty związane z wybraną sferą działań w kulturze i ma elementarne umiejętności pozwalające sporządzać wnioski o przyznanie środków na ich realizację,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uczestniczy w życiu kulturalnym i bierze udział w organizacji przedsięwzięć o charakterze popularyzatorskim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Nie dotyczy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wiadomości instytucjach zajmujących się organizacją i popularyzacją działań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zasad projektowania i organizacji działań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anie planów, kosztorysów i projektów wydarzeń kul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pularyzacja działań kulturalnych w środowisku i med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prezentacje multimedialne,</w:t>
      </w:r>
    </w:p>
    <w:p>
      <w:pPr>
        <w:pStyle w:val="Punktygwne"/>
        <w:numPr>
          <w:ilvl w:val="0"/>
          <w:numId w:val="5"/>
        </w:numPr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 xml:space="preserve">analiza projektów i dokumentacji wydarzeń kulturalnych, </w:t>
      </w:r>
    </w:p>
    <w:p>
      <w:pPr>
        <w:pStyle w:val="Punktygwne"/>
        <w:numPr>
          <w:ilvl w:val="0"/>
          <w:numId w:val="5"/>
        </w:numPr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 xml:space="preserve">praca w grupa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521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refera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refera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działań praktycznych i umiejętności posługiwania się nowoczesną technolog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przygotowanych przez studentów projektów i dokumentacji niezbędnej do ich reali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przygotowanych przez studentów projektów i dokumentacji niezbędnej do ich reali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czynny udział w zajęciach (dopuszcza się jedną nieusprawiedliwioną nieobecność), przygotowywanie się do nich (referaty, prezentacje, dokumentacja), stworzenie projektu wydarzenia kulturalnego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. Maziarka, G. Wiat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rojekty kulturalne – krok po kro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Toruń 200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Wrtext"/>
                <w:rFonts w:cs="Corbel" w:ascii="Corbel" w:hAnsi="Corbel"/>
                <w:b/>
                <w:i/>
                <w:smallCaps/>
                <w:sz w:val="22"/>
              </w:rPr>
              <w:t>Animacja kulturalna i społeczno-wychowawcza w środowiskach lokalnych</w:t>
            </w: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>, red. J. Żebrowski, Gdańsk 200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Style w:val="Wrtext"/>
                <w:rFonts w:ascii="Corbel" w:hAnsi="Corbel" w:cs="Corbel"/>
                <w:b/>
                <w:b/>
                <w:smallCaps/>
                <w:sz w:val="22"/>
              </w:rPr>
            </w:pPr>
            <w:r>
              <w:rPr>
                <w:rStyle w:val="Wrtext"/>
                <w:rFonts w:cs="Corbel" w:ascii="Corbel" w:hAnsi="Corbel"/>
                <w:b/>
                <w:i/>
                <w:smallCaps/>
                <w:sz w:val="22"/>
              </w:rPr>
              <w:t>Animacja kultury. Doświadczenie i przyszłość</w:t>
            </w: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>, red. G. Godlewski, Warszawa 200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 xml:space="preserve">Świątkiewicz W., </w:t>
            </w:r>
            <w:r>
              <w:rPr>
                <w:rStyle w:val="Wrtext"/>
                <w:rFonts w:cs="Corbel" w:ascii="Corbel" w:hAnsi="Corbel"/>
                <w:b/>
                <w:i/>
                <w:smallCaps/>
                <w:sz w:val="22"/>
              </w:rPr>
              <w:t>Uczestnictwo w kulturze</w:t>
            </w: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 xml:space="preserve"> [w] </w:t>
            </w:r>
            <w:r>
              <w:rPr>
                <w:rStyle w:val="Wrtext"/>
                <w:rFonts w:cs="Corbel" w:ascii="Corbel" w:hAnsi="Corbel"/>
                <w:b/>
                <w:i/>
                <w:smallCaps/>
                <w:sz w:val="22"/>
              </w:rPr>
              <w:t>Encyklopedia socjologii</w:t>
            </w:r>
            <w:r>
              <w:rPr>
                <w:rStyle w:val="Wrtext"/>
                <w:rFonts w:cs="Corbel" w:ascii="Corbel" w:hAnsi="Corbel"/>
                <w:b/>
                <w:smallCaps/>
                <w:sz w:val="22"/>
              </w:rPr>
              <w:t>, Warszawa 2005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lang w:eastAsia="pl-PL"/>
              </w:rPr>
              <w:t>Schindler, Konteksty animacji społeczno-kulturalnej, Wrocław 200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endixen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Wprowadzenie do ekonomiki kultury i sztu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Kraków 200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Gratton C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ządzanie i marketing w kulturze i rekre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 199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Hoogart G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Przedsiębiorczość w kulturz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, Kraków 1999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. Mazurek-Łopacińsk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Kultura w gospodarce rynk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arszawa-Wrocław 199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E. Orzecho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Wokół zarządzania kulturą, edukacją, medi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Kraków 199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ektura bieżących aktów praw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cs="Corbel" w:ascii="Corbel" w:hAnsi="Corbel"/>
        <w:b/>
        <w:bCs/>
        <w:color w:val="0070C0"/>
      </w:rPr>
      <w:t>PS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3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4:31:00Z</dcterms:modified>
  <cp:revision>14</cp:revision>
  <dc:subject/>
  <dc:title>   </dc:title>
</cp:coreProperties>
</file>